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77580</wp:posOffset>
            </wp:positionH>
            <wp:positionV relativeFrom="paragraph">
              <wp:posOffset>-143510</wp:posOffset>
            </wp:positionV>
            <wp:extent cx="1092200" cy="1435100"/>
            <wp:effectExtent l="0" t="0" r="0" b="0"/>
            <wp:wrapTight wrapText="bothSides">
              <wp:wrapPolygon edited="0">
                <wp:start x="-374" y="0"/>
                <wp:lineTo x="-374" y="21405"/>
                <wp:lineTo x="21470" y="21405"/>
                <wp:lineTo x="21470" y="0"/>
                <wp:lineTo x="-3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2200" cy="1038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9"/>
        <w:gridCol w:w="239"/>
        <w:gridCol w:w="239"/>
        <w:gridCol w:w="7875"/>
        <w:gridCol w:w="239"/>
        <w:gridCol w:w="239"/>
        <w:gridCol w:w="6181"/>
      </w:tblGrid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12" w:type="dxa"/>
            <w:gridSpan w:val="6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ИНИСТЕРСТВО СПОРТА  РОССИЙСКОЙ ФЕДЕРАЦИ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ИНИСТЕРСТВО ПО ФИЗИЧЕСКОЙ КУЛЬТУРЕ, СПОРТУ И МОЛОДЕЖНОЙ ПОЛИТИКЕ ИРКУТСКОЙ ОБЛАСТИ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ЕДЕРАЦИЯ ЛЕГКОЙ АТЛЕТИКИ ИРКУТ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ЧЕМПИОНАТ  И  ПЕРВЕНСТВ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t>СИБИРСКОГО  ФЕДЕРАЛЬНОГО  ОКРУГА  ПО  ЛЕГКОЙ  АТЛЕТИК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СРЕДИ  ЮНИОРОВ  ДО  23  ЛЕТ, ЮНИОРОВ  ДО 20 ЛЕТ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ЮНОШЕЙ И ДЕВУШЕК ДО 18 ЛЕТ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4-5.06.2015г.                                                                                           г.Иркутск, стадион ИрН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1:59:00Z</dcterms:created>
  <dc:creator>Oksana2</dc:creator>
  <dc:description/>
  <cp:keywords/>
  <dc:language>en-US</dc:language>
  <cp:lastModifiedBy>Снежный барс</cp:lastModifiedBy>
  <cp:lastPrinted>2013-01-29T10:32:00Z</cp:lastPrinted>
  <dcterms:modified xsi:type="dcterms:W3CDTF">2015-06-05T05:39:00Z</dcterms:modified>
  <cp:revision>18</cp:revision>
  <dc:subject/>
  <dc:title/>
</cp:coreProperties>
</file>